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6229543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798026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533930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